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right="176" w:firstLine="708"/>
        <w:rPr>
          <w:sz w:val="20"/>
          <w:szCs w:val="20"/>
        </w:rPr>
      </w:pPr>
      <w:r>
        <w:rPr>
          <w:sz w:val="20"/>
          <w:szCs w:val="20"/>
        </w:rPr>
        <w:t xml:space="preserve">Załącznik do uzasadnieni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az pojazdów</w:t>
        <w:b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320"/>
        <w:gridCol w:w="1870"/>
        <w:gridCol w:w="1760"/>
        <w:gridCol w:w="1870"/>
        <w:gridCol w:w="1650"/>
        <w:gridCol w:w="1430"/>
        <w:gridCol w:w="1650"/>
        <w:gridCol w:w="1100"/>
        <w:gridCol w:w="1430"/>
      </w:tblGrid>
      <w:tr>
        <w:trPr>
          <w:trHeight w:val="270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Nr karty informacyjn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ka </w:t>
              <w:br/>
              <w:t>i model pojaz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r rejestracyjny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r silni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identyfikacyjny (VI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ciel pojazd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</w:t>
              <w:br/>
              <w:t>i miejsce usunięci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Data wezwania osoby uprawnionej </w:t>
              <w:br/>
              <w:t xml:space="preserve">do odebrania pojazdu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zwanie </w:t>
              <w:br/>
              <w:t xml:space="preserve">do odebrania pojazdu oraz zawiadomienie </w:t>
              <w:br/>
              <w:t>o przejściu własności pojazdu na rzecz Gminy Wrocł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pojaz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L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dstawa prawna uznania pojazdu za porzucony </w:t>
              <w:br/>
              <w:t xml:space="preserve">z zamiarem wyzbycia się – ustawa Prawo </w:t>
              <w:br/>
              <w:t>o ruchu drogow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MW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W 287EG 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ożna odczyta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ACA310X0EG824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zegorz Rutkowski  ul. Gajowic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7 II/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323 Wrocł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.07.200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ztabowa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a nie odebr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ezwania nie odebr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a nie odebr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50a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el Kadett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W 73526 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ożna odczyta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L000033H25833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bigniew Rózga Tyniec nad Ślęż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Wrocławska 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040 Kobierzy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4.09.200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Januszowic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zwania nie odebran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zwanie nie odebran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zwania nie odebran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e odebr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50a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nault Rapid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TR 02863 / </w:t>
              <w:br/>
              <w:t>nie można odczyta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F1F40605125846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fał Jabłońsk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Żeromskiego 8/5 55-100 Trzebni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Oporow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zwania nie odebran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a nie odebr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50a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at 126p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G  4415 /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SM126A1076E60836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126A00094277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masz Dyjak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Jasienicy 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230 Wrocł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1.20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ukuczki / Borow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a nie odebrano wezwanie odebr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50a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rabant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 9941E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ożna odczyta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80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mian Dubie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Powstańców Śląskich 137/5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032 Wrocł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3.20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tawowa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a nie odebr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a nie odebrano wezwanie odebr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50a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at 126p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W 62156 / </w:t>
              <w:br/>
              <w:t>nie można odczyta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126A00185752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łodzimierz Dąbrowsk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. Chrobrego 19/6 66-600 Krosno Odrzańsk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3.20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. Orląt Lwowsk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e odebr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50a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at 126p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ZD 2710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ożna odczyta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126A00095127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Zielińs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Inżynierska 78/23 53-230 Wrocła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iłsudskiego 8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e odebra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50a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at Tempr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I 0242 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ożna odczyta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FA 159000071571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eksandra Fał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Parkowa 7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114 Wysoki Kośció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3.20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3 Maja 2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.20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k potwierdzenia </w:t>
              <w:br/>
              <w:t>z pocz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a nie odebrano wezwanie odebra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50a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troen BX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L 29174 /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oże odczyta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F7XBFV0001FV658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rosława Kozłows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ono adres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.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wiaździsta 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a nie odebr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a nie odebra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50a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d Escort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L 48GL 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ożna odczyta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F0AXXGCAAMU3129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kub Kau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Okulickiego 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216 Wrocła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ybrzeże Wyspiańskiego / Łukasiewicz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ezwania nie odebrano wezwania nie odebrano wezwania nie odebra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 z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50a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t 126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W 9882C 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ożna odczyta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126A000967490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kadiusz Zale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aryska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215 Wrocła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Głogowska / Zachodnia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rak potwierdzenia </w:t>
              <w:br/>
              <w:t>z poczty wezwania nie odebrano wezwanie odebra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 z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50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olkswagen Jett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W 3509C 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ożna odczyta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25446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zisław Burzyńs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. Miarki 6/10/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306 Wrocła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8.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tsisa 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ezwanie odebr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a nie odebr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a nie odebra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 z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50a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ugeot 4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GL A670 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ożna odczyta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F3DA1319MS5187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usz Ciechanowic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udziszyńska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200 Głogó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retficza 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01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a nie odebr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zwania nie odebran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zwania nie odebran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a nie odebr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a nie odebrano wezwania nie odebrano wezwania nie odebra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 z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50a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aewoo Tic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CT 6762 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ożna odczyta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Y3S11BDVC45992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ina Tynie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III Dywizji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105 Sulechó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Jedności Narodowej 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a nie odebr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zwania nie odebran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ezwania nie odebran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a nie odebr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 z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50a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ol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B S219 /          nie można odczyta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WZZZ80ZNW17457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Ciepielows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Opolska 47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303 Krapkowic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opocka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iskieg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01.20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a odebr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e odebra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 z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50a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roen AX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LU W609 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ożna odczyta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F7ZADA0009DA793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Byczkow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romyka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372 Boguszów Gor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powicka 1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ezwanie odebrano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 z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50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olkswagen Pol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S 239B 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ożna odczyta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WZZZ86ZGW19638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jan Górnicki           ul. Chrobrego 13/3    50-254 Wrocła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09                        ul. Jedności Narodowej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20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ezwanie nie odebr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e odebran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 z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50a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olkswagen Passat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W 2873S 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2500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WZZZ33ZJE0740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 Stępień         ul. Zelwerowicza 4A/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676 Wrocła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09                  ul. Podwale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werowic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e nie odebr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e nie odebran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 z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50a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at 126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DZ H831 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ożna odczyta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126A000961466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czysław Oszczygier              adresu nie ustalon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.2010                          ul. Kotsisa 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e nie odebr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e nie odebran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 z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50a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Micr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 5007E 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ożna odczyta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N100HK10U022895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sław Rucińs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Zegadłowicza 13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228 Wrocła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Henryka Pobożnego 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e nie odebra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e nie odebra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 z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50a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nault Twing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 716CG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ożna odczyta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F1S063051494188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Tomaszew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ard. Stefana Wyszyńskiego 33/14  50-330 Wrocła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6.20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Olszewskiego 7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e odebra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e odebra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 z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50a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assa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WR L884 /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ożna odczyta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350005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Tomczy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armelkowa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436 Wrocła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wowska 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05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20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e nie odebrane wezwanie nie odebrane wezwanie nie odebra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 z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50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l Cor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 9026T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ożna odczyta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X000093N420417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Kale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oentgena 4/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362 Wrocła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ybrzeże Wyspiańskieg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.20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e nie odebrane wezwanie nie odebrane wezwanie nie odebrane wezwanie nie odebran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 z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50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t 126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 6894S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 można odczyta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126A001985868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ordian Dąbrows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Jedności Narodowej 47/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260 Wrocła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6.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Jedności Narodowej 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e nie odebra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wanie nie odebra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 z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50a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522470</wp:posOffset>
              </wp:positionH>
              <wp:positionV relativeFrom="paragraph">
                <wp:posOffset>3810</wp:posOffset>
              </wp:positionV>
              <wp:extent cx="8445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5pt;height:11.55pt;mso-wrap-distance-left:0pt;mso-wrap-distance-right:0pt;mso-wrap-distance-top:0pt;mso-wrap-distance-bottom:0pt;margin-top:0.3pt;mso-position-vertical-relative:text;margin-left:35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26:00Z</dcterms:created>
  <dc:creator>aprus</dc:creator>
  <dc:description/>
  <dc:language>en-US</dc:language>
  <cp:lastModifiedBy>WI</cp:lastModifiedBy>
  <cp:lastPrinted>2011-06-07T13:47:00Z</cp:lastPrinted>
  <dcterms:modified xsi:type="dcterms:W3CDTF">2011-06-28T13:26:00Z</dcterms:modified>
  <cp:revision>2</cp:revision>
  <dc:subject/>
  <dc:title>            Załącznik do uzasadnienia</dc:title>
</cp:coreProperties>
</file>